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>So2rv provides a way to compute geocentric satellite orbits from two observations on a single satellite pass.  Two observations are sufficient to compute a circular orbit which will give fairly good information on the orbit inclination, ascending node, mean anomaly, and mean motion.  Eccentricity is zero for a circular orbit and the perigee is meaningless.  The orbit provides a good approximation from which to begin higher order correc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matrices are required as input.  [OD] is the matrix that holds the observation data.  Each row is an observation in the for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lian date, right ascension(degrees), declination(degre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OD] is only used to pass the Julian date for each observation to the program.  The line of sight data is reduced from [OD] outside the program and passed inside the matrix [LL].  Each row in [LL] holds unit vectors in the equatorial coordinate system pointing from the observer positions to the corresponding satellite positions at each observation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[RD] is the matrix that holds the geocentric vectors to the observers position at each of the observation times.  The units are earth radii in the equatorial coordinate syst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The program assumes an initial satellite distance from the geocenter of rr = 1.1 earth radii.  This is a good approximation for most visual satellite observ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The loop starts here.  Given a </w:t>
      </w:r>
      <w:r>
        <w:rPr>
          <w:rFonts w:cs="Courier New" w:ascii="Courier New" w:hAnsi="Courier New"/>
          <w:u w:val="single"/>
        </w:rPr>
        <w:t>length</w:t>
      </w:r>
      <w:r>
        <w:rPr>
          <w:rFonts w:cs="Courier New" w:ascii="Courier New" w:hAnsi="Courier New"/>
        </w:rPr>
        <w:t xml:space="preserve"> for the satellite position vectors, the program can calculate the </w:t>
      </w:r>
      <w:r>
        <w:rPr>
          <w:rFonts w:cs="Courier New" w:ascii="Courier New" w:hAnsi="Courier New"/>
          <w:u w:val="single"/>
        </w:rPr>
        <w:t>direction</w:t>
      </w:r>
      <w:r>
        <w:rPr>
          <w:rFonts w:cs="Courier New" w:ascii="Courier New" w:hAnsi="Courier New"/>
        </w:rPr>
        <w:t xml:space="preserve"> of the position vectors for each of the two observations, </w:t>
      </w:r>
      <w:r>
        <w:rPr>
          <w:rFonts w:cs="Courier New" w:ascii="Courier New" w:hAnsi="Courier New"/>
          <w:b/>
        </w:rPr>
        <w:t>rr1</w:t>
      </w:r>
      <w:r>
        <w:rPr>
          <w:rFonts w:cs="Courier New" w:ascii="Courier New" w:hAnsi="Courier New"/>
        </w:rPr>
        <w:t xml:space="preserve"> and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>, by calling So2r.  When these two vectors are known we can calculate the angle, theta, between them using the dot product formu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theta = acos(dot(</w:t>
      </w:r>
      <w:r>
        <w:rPr>
          <w:rFonts w:cs="Courier New" w:ascii="Courier New" w:hAnsi="Courier New"/>
          <w:b/>
        </w:rPr>
        <w:t>rr1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>) / (rr*rr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Since the time between the observations, delt, is also known there is but one velocity that will carry a satellite the circular distance at radius rr through an angle of theta in time delt.  This velocity, vv, in distance units/time units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v = theta * rr * tu / de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stant tu converts delt from time units of days into time units such that a circular orbit at rr = 1 would have a velocity of vv = 1.  But this velocity, vv, is not necessarily the circular orbit velocity.  vv is a function of theta, which is a function of our assumed satellite orbit radius, rr.  If rr increases then vv increases in this calculation because of the longer arc. Orbit dynamics however requires satellites to have a lower velocity at larger values of r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14325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</w:rPr>
        <w:t>We can now calculate the circular orbit radius that would have the computed velocity vv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o = 1 / (vv*vv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If our guess radius, rr, was too big then vv was too fast and we will find that rro &lt; rr.  If our guess for rr was too small then rro &gt; rr.  The correction, rro, will always be in the right direction but its magnitude is too large to converge.  A little weighted averaging (100:1) will damp the divergent behavio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r = .01 * (99 * rr + rr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tinue the loop until the desired accuracy is achieved.  Once the satellite orbit radius converges, we are in a position to calculate the orbit.  At this point we will have the satellite position vector,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 xml:space="preserve">, at epoch od[1][0], and the magnitude of the velocity vector, vv.  We only need the </w:t>
      </w:r>
      <w:r>
        <w:rPr>
          <w:rFonts w:cs="Courier New" w:ascii="Courier New" w:hAnsi="Courier New"/>
          <w:u w:val="single"/>
        </w:rPr>
        <w:t>direction</w:t>
      </w:r>
      <w:r>
        <w:rPr>
          <w:rFonts w:cs="Courier New" w:ascii="Courier New" w:hAnsi="Courier New"/>
        </w:rPr>
        <w:t xml:space="preserve"> of the velocity vector to determine the orbi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The direction of the velocity vector may be found from the cross product of the two position vectors, </w:t>
      </w:r>
      <w:r>
        <w:rPr>
          <w:rFonts w:cs="Courier New" w:ascii="Courier New" w:hAnsi="Courier New"/>
          <w:b/>
        </w:rPr>
        <w:t>rr1</w:t>
      </w:r>
      <w:r>
        <w:rPr>
          <w:rFonts w:cs="Courier New" w:ascii="Courier New" w:hAnsi="Courier New"/>
        </w:rPr>
        <w:t xml:space="preserve"> and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 xml:space="preserve">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rr1</w:t>
      </w:r>
      <w:r>
        <w:rPr>
          <w:rFonts w:cs="Courier New" w:ascii="Courier New" w:hAnsi="Courier New"/>
        </w:rPr>
        <w:t xml:space="preserve"> x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 xml:space="preserve">) x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 xml:space="preserve"> / norm((</w:t>
      </w:r>
      <w:r>
        <w:rPr>
          <w:rFonts w:cs="Courier New" w:ascii="Courier New" w:hAnsi="Courier New"/>
          <w:b/>
        </w:rPr>
        <w:t>rr1</w:t>
      </w:r>
      <w:r>
        <w:rPr>
          <w:rFonts w:cs="Courier New" w:ascii="Courier New" w:hAnsi="Courier New"/>
        </w:rPr>
        <w:t xml:space="preserve"> x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 xml:space="preserve">) x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gives a unit vector perpendicular to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 xml:space="preserve"> and in the desired direction.  We multiply this unit vector by vv to get the velocity vector at </w:t>
      </w:r>
      <w:r>
        <w:rPr>
          <w:rFonts w:cs="Courier New" w:ascii="Courier New" w:hAnsi="Courier New"/>
          <w:b/>
        </w:rPr>
        <w:t>rr2</w:t>
      </w:r>
      <w:r>
        <w:rPr>
          <w:rFonts w:cs="Courier New" w:ascii="Courier New" w:hAnsi="Courier New"/>
        </w:rPr>
        <w:t xml:space="preserve"> and we are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0:34:00Z</dcterms:created>
  <dc:creator>Scott Campbell</dc:creator>
  <dc:description/>
  <dc:language>en-US</dc:language>
  <cp:lastModifiedBy>Scott Campbell</cp:lastModifiedBy>
  <cp:lastPrinted>2004-01-30T06:39:00Z</cp:lastPrinted>
  <dcterms:modified xsi:type="dcterms:W3CDTF">2004-01-30T12:39:00Z</dcterms:modified>
  <cp:revision>9</cp:revision>
  <dc:subject/>
  <dc:title>So2rv provides a way to compute geocentric satellite orbits from two observations on a single satellite pass</dc:title>
</cp:coreProperties>
</file>